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АДМИНИСТРАЦИЯ  МУНИЦИПАЛЬНОГО 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>"ГОРОД  АРХАНГЕЛЬС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/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т 27 мая 2016 г. № 1483р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проведении аукциона на право заключения договоров аренды земельных участков, находящихся в муниципальной собственност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 соответствии с Земельным Кодексом Российской Федерации, Положением о порядке предоставления и прекращения прав на земельные участки, находящиеся в ведении муниципального образования "Город Архангельск", утвержденным решением Архангельского городского Совета депутатов от 21.12.2005 № 93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Провести аукцион на право заключения договоров аренды земельных участков, из категории земель – земли населенных пунктов, находящихся в муниципальной собственности, открытый по составу участников и по форме подачи заявок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для размещения малоэтажного многоквартирного жилого дома: земельный участок площадью 0,1035 га, кадастровый номер 29:22:071601:91, адрес (местонахождение) объекта: установлено относительно ориентира, расположенного за пределами участка. Ориентир жилой дом. Участок находится примерно в 28 м от ориентира по направлению на северо-восток. Адрес ориентира: Архангельская область, г. Архангельск, пер.1-й Ленинградский, д.8 (объект № 1)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б) для строительства многоэтажного жилого дома: земельный участок площадью 1,0789 га, кадастровый номер 29:22:060401:2718, адрес (местонахождение) объекта: Архангельская область, г. Архангельск, территориальный округ Майская горка, по пр. Московскому - ул. Карпогорской (объект № 2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Определить: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1. Начальный размер годовой арендной платы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объекту № 1 – 95 000,00 рубле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объекту № 2 - 5 049 252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2.2. Шаг аукциона в размере 3 процентов начального размера годовой арендной платы земельного участка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3. Задаток для участия в торгах в размере 20 процентов начального размера годовой арендной плат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4. Срок аренды земельного участка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объекта № 1 - 10 лет с момента подписания  договора аренды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объекта № 2 - 5 лет с момента подписания  договора аренд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Утвердить прилагаемое извещение о проведении аукци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>4.Департаменту муниципального имущества Администрации муниципального образования «Город Архангельск» опубликовать извещение о проведении аукциона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5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 С.Н.</w:t>
      </w:r>
      <w:r>
        <w:rPr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b/>
          <w:bCs/>
          <w:sz w:val="28"/>
          <w:szCs w:val="28"/>
        </w:rPr>
        <w:t>«Город Архангельск»</w:t>
        <w:tab/>
        <w:tab/>
        <w:tab/>
        <w:tab/>
        <w:tab/>
        <w:tab/>
        <w:t xml:space="preserve">         </w:t>
        <w:tab/>
        <w:t xml:space="preserve">       И.В. Годзиш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44:00Z</dcterms:created>
  <dc:creator>TrubachevaEU</dc:creator>
  <dc:description/>
  <dc:language>en-US</dc:language>
  <cp:lastModifiedBy>Мария Сергеевна Пасторина</cp:lastModifiedBy>
  <cp:lastPrinted>2016-05-25T14:42:00Z</cp:lastPrinted>
  <dcterms:modified xsi:type="dcterms:W3CDTF">2016-05-27T10:44:00Z</dcterms:modified>
  <cp:revision>2</cp:revision>
  <dc:subject/>
  <dc:title>Отчет о проделанной работе за июнь 2007 года  Трубачевой Е</dc:title>
</cp:coreProperties>
</file>